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ind w:left="2112" w:firstLine="720"/>
        <w:jc w:val="both"/>
        <w:rPr>
          <w:b/>
          <w:b/>
        </w:rPr>
      </w:pPr>
      <w:r>
        <w:rPr>
          <w:b/>
        </w:rPr>
        <w:t>Аннотация к рабочей программе по математике для 11 класса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Рабочая  программа по математике для 11 класса разработана на основании: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 xml:space="preserve"> </w:t>
      </w:r>
      <w:r>
        <w:rPr/>
        <w:t>Закона Российской Федерации «Об образовании» (в действующей редакции), 2012г;</w:t>
      </w:r>
    </w:p>
    <w:p>
      <w:pPr>
        <w:pStyle w:val="Normal"/>
        <w:ind w:left="360" w:hanging="0"/>
        <w:rPr/>
      </w:pPr>
      <w:r>
        <w:rPr/>
        <w:t>2. Федерального компонента государственного образовательного стандарта начального общего, основного общего и среднего (полного) общего образования (Приказ МО РФ от 05.03.2004 №1089);</w:t>
      </w:r>
    </w:p>
    <w:p>
      <w:pPr>
        <w:pStyle w:val="Normal"/>
        <w:rPr/>
      </w:pPr>
      <w:r>
        <w:rPr/>
        <w:t xml:space="preserve">      </w:t>
      </w:r>
      <w:r>
        <w:rPr/>
        <w:t>3. Примерной программы среднего общего образования по математике Э.Д.Днепров, А.Г.  Аркадьев ООО « Дрофа» 2008 г;</w:t>
      </w:r>
    </w:p>
    <w:p>
      <w:pPr>
        <w:pStyle w:val="Normal"/>
        <w:rPr/>
      </w:pPr>
      <w:r>
        <w:rPr/>
        <w:t xml:space="preserve">      </w:t>
      </w:r>
      <w:r>
        <w:rPr/>
        <w:t>4. Учебного плана ГБОУ «Чистопольская кадетская школа- интернат » на 2020-2021 учебный год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Образовательной программы среднего общего образования (ФКГОС) ГБОУ «Чистопольская кадетская школа- интернат имени Героя Советского   Союза Кузьмина Сергея Евдокимовича» 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еализации рабочей программы используются учебники:</w:t>
      </w:r>
    </w:p>
    <w:p>
      <w:pPr>
        <w:pStyle w:val="Style20"/>
        <w:jc w:val="both"/>
        <w:rPr/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-«Алгебра. 10-11 класс» в 2 частях. Часть 1: учебник для учащихся общеобразовательных учреждений / А. Г. Мордкович, П. В. Семенов. – М.: Просвещение, 2009</w:t>
      </w:r>
    </w:p>
    <w:p>
      <w:pPr>
        <w:pStyle w:val="Style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«Алгебра.10-11 класс» в 2 частях. Часть 2: задачник для учащихся общеобразовательных учреждений / [А. Г. Мордкович и др.]; под ред. А. Г. Мордковича.– М.: Просвещение, 2009.</w:t>
      </w:r>
    </w:p>
    <w:p>
      <w:pPr>
        <w:pStyle w:val="Style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-«Геометрия 10-11». Авторы :Л.С. Атанасян, В.Ф.Бутузов. – М; Просвещение, 2009</w:t>
      </w:r>
    </w:p>
    <w:p>
      <w:pPr>
        <w:pStyle w:val="Normal"/>
        <w:ind w:left="3192" w:firstLine="34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192" w:firstLine="348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ind w:left="360" w:hanging="0"/>
        <w:jc w:val="both"/>
        <w:rPr/>
      </w:pPr>
      <w:r>
        <w:rPr/>
        <w:tab/>
        <w:t xml:space="preserve">    Согласно федеральному базисному учебному плану для образовательных учреждений Российской Федерации на изучение математики в 11 классе отводится 5 часов в неделю, (34 недели - 170 часов в год). Изучение  учебного курса в 11  классе заканчивается итоговой контрольной работой в письменной форме. Промежуточная аттестация осуществляется в  форме контрольной работы. Итоговая аттестация в 11 классе осуществляется в форме ЕГЭ.</w:t>
      </w:r>
    </w:p>
    <w:p>
      <w:pPr>
        <w:pStyle w:val="Normal"/>
        <w:spacing w:lineRule="auto" w:line="232"/>
        <w:ind w:right="180" w:firstLine="72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spacing w:lineRule="auto" w:line="232"/>
        <w:ind w:right="180" w:firstLine="720"/>
        <w:jc w:val="both"/>
        <w:rPr>
          <w:sz w:val="20"/>
          <w:szCs w:val="20"/>
        </w:rPr>
      </w:pPr>
      <w:r>
        <w:rPr>
          <w:b/>
        </w:rPr>
        <w:t xml:space="preserve">   </w:t>
      </w:r>
      <w:r>
        <w:rPr/>
        <w:t>Изучение математики 11 класса на профильном уровне направлено на достижение следующей цели -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firstLine="684"/>
        <w:jc w:val="both"/>
        <w:rPr>
          <w:sz w:val="22"/>
          <w:szCs w:val="22"/>
        </w:rPr>
      </w:pPr>
      <w:r>
        <w:rPr>
          <w:i/>
          <w:iCs/>
        </w:rPr>
        <w:t xml:space="preserve">Учащиеся могут использовать </w:t>
      </w:r>
      <w:r>
        <w:rPr/>
        <w:t>понятие элементарных функций,</w:t>
      </w:r>
      <w:r>
        <w:rPr>
          <w:i/>
          <w:iCs/>
        </w:rPr>
        <w:t xml:space="preserve"> </w:t>
      </w:r>
      <w:r>
        <w:rPr/>
        <w:t>исследовать функции и строить их графики элементарными</w:t>
      </w:r>
      <w:r>
        <w:rPr>
          <w:i/>
          <w:iCs/>
        </w:rPr>
        <w:t xml:space="preserve"> </w:t>
      </w:r>
      <w:r>
        <w:rPr/>
        <w:t>методами, задачи, приводящие к понятию производной, определение производной, её геометрический и физический смысл, уравнение касательной к графику функции, алгоритм отыскания производной, формулы и правила дифференцирования, исследование функции на монотонность и экстремумы, понятие об определенном интеграле как площади криволинейной трапеции</w:t>
      </w:r>
      <w:r>
        <w:rPr>
          <w:i/>
          <w:iCs/>
        </w:rPr>
        <w:t>,</w:t>
      </w:r>
      <w:r>
        <w:rPr/>
        <w:t xml:space="preserve"> формулу Ньютона-Лейбница, площадь криволинейной трапеции, решение показательных и логарифмических уравнений и неравенств, основные приемы решения систем уравнений: подстановка, алгебраическое сложение, введение новых переменных, решение рациональных, иррациональных неравенств и систем неравенств с одной переменной, теорию комплексных чисел, знать основные формы записи комплексных чисел, цилиндр и конус, усеченный конус, осевые сечения и сечения параллельные основанию, шар и сфера, их сечения, касательная плоскость к сфере, понятие об объеме тела, отношение объемов подобных тел, формулы объема куба, прямоугольного параллелепипеда, призмы, цилиндра, формулы объема пирамиды и конуса, формулы площади поверхностей цилиндра и конуса, формулы объема шара и площади сферы. Реализация данной программы способствует использованию разнообразных форм организации учебного процесса, внедрению современных методов обучения и педагогических технологий.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7765</wp:posOffset>
                </wp:positionV>
                <wp:extent cx="837057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057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  <w:gridCol w:w="4678"/>
                              <w:gridCol w:w="4110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/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№ 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_____________  2020__ 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/___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_________________ 2020_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/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каз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__________________ 2020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1pt;height:97.6pt;mso-wrap-distance-left:9pt;mso-wrap-distance-right:9pt;mso-wrap-distance-top:0pt;mso-wrap-distance-bottom:0pt;margin-top:91.95pt;mso-position-vertical-relative:page;margin-left:6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  <w:gridCol w:w="4678"/>
                        <w:gridCol w:w="4110"/>
                      </w:tblGrid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/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__  2020__ 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/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______ 2020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/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__________________ 2020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 xml:space="preserve">РАБОЧАЯ  ПРОГРАММА 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 для 11 класс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баева Ильи Алексеевича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ителя первой квалификационной категор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БОУ «Чистопольская кадетская  школа-интернат  имен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оя Советского Союза  Кузьмина Сергея Евдокимовича»</w:t>
      </w:r>
    </w:p>
    <w:p>
      <w:pPr>
        <w:pStyle w:val="Normal"/>
        <w:spacing w:lineRule="auto" w:line="36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/>
      </w:pPr>
      <w:r>
        <w:rPr/>
        <w:t>г. Чистополь, 2020-2021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  <w:t>Рабочая  программа по математике для 11 класса разработана на основании: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.</w:t>
      </w:r>
      <w:r>
        <w:rPr>
          <w:b/>
        </w:rPr>
        <w:t xml:space="preserve"> </w:t>
      </w:r>
      <w:r>
        <w:rPr/>
        <w:t>Закона Российской Федерации «Об образовании» (в действующей редакции), 2012г;</w:t>
      </w:r>
    </w:p>
    <w:p>
      <w:pPr>
        <w:pStyle w:val="Normal"/>
        <w:ind w:left="360" w:hanging="0"/>
        <w:rPr/>
      </w:pPr>
      <w:r>
        <w:rPr/>
        <w:t>2. Федерального компонента государственного образовательного стандарта начального общего, основного общего и среднего (полного) общего образования (Приказ МО РФ от 05.03.2004 №1089);</w:t>
      </w:r>
    </w:p>
    <w:p>
      <w:pPr>
        <w:pStyle w:val="Normal"/>
        <w:rPr/>
      </w:pPr>
      <w:r>
        <w:rPr/>
        <w:t xml:space="preserve">      </w:t>
      </w:r>
      <w:r>
        <w:rPr/>
        <w:t>3. Примерной программы среднего общего образования по математике Э.Д.Днепров, А.Г.  Аркадьев ООО « Дрофа» 2008 г;</w:t>
      </w:r>
    </w:p>
    <w:p>
      <w:pPr>
        <w:pStyle w:val="Normal"/>
        <w:rPr/>
      </w:pPr>
      <w:r>
        <w:rPr/>
        <w:t xml:space="preserve">      </w:t>
      </w:r>
      <w:r>
        <w:rPr/>
        <w:t>4. Учебного плана ГБОУ «Чистопольская кадетская школа- интернат » на 2020-2021 учебный год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Образовательной программы среднего общего образования (ФКГОС) ГБОУ «Чистопольская кадетская школа- интернат имени Героя Советского   Союза Кузьмина Сергея Евдокимовича» .</w:t>
      </w:r>
    </w:p>
    <w:p>
      <w:pPr>
        <w:pStyle w:val="TextBody"/>
        <w:tabs>
          <w:tab w:val="clear" w:pos="708"/>
          <w:tab w:val="left" w:pos="-36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реализации рабочей программы используются учебники:</w:t>
      </w:r>
    </w:p>
    <w:p>
      <w:pPr>
        <w:pStyle w:val="Style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-«Алгебра. 10-11 класс» в 2 частях. Часть 1: учебник для учащихся общеобразовательных учреждений / А. Г. Мордкович, П. В. Семенов. – М.: Просвещение, 2009</w:t>
      </w:r>
    </w:p>
    <w:p>
      <w:pPr>
        <w:pStyle w:val="Style20"/>
        <w:jc w:val="both"/>
        <w:rPr/>
      </w:pPr>
      <w:r>
        <w:rPr>
          <w:color w:val="000000"/>
          <w:sz w:val="24"/>
          <w:szCs w:val="24"/>
        </w:rPr>
        <w:t>-«Алгебра.10-11 класс» в 2 частях. Часть 2: задачник для учащихся общеобразовательных учреждений / [А. Г. Мордкович и др.]; под ред. А. Г. Мордковича.– М.: Просвещение, 2009.</w:t>
      </w:r>
    </w:p>
    <w:p>
      <w:pPr>
        <w:pStyle w:val="Style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-«Геометрия 10-11». Авторы :Л.С. Атанасян, В.Ф.Бутузов. – М; Просвещение, 2009</w:t>
      </w:r>
    </w:p>
    <w:p>
      <w:pPr>
        <w:pStyle w:val="Normal"/>
        <w:ind w:left="3192" w:firstLine="34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192" w:firstLine="348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Место предмета в федеральном базисном учебном плане</w:t>
      </w:r>
    </w:p>
    <w:p>
      <w:pPr>
        <w:pStyle w:val="Normal"/>
        <w:ind w:left="3192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    Согласно федеральному базисному учебному плану для образовательных учреждений Российской Федерации на изучение математики в 11 классе отводится 5 часов в неделю, (34 недели - 170 часов в год). Изучение  учебного курса в 11  классе заканчивается итоговой контрольной работой в письменной форме. Промежуточная аттестация осуществляется в  форме контрольной работы. Итоговая аттестация в 11 классе осуществляется в форме ЕГЭ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</w:p>
    <w:p>
      <w:pPr>
        <w:pStyle w:val="Normal"/>
        <w:widowControl w:val="false"/>
        <w:autoSpaceDE w:val="false"/>
        <w:ind w:left="5040" w:firstLine="720"/>
        <w:jc w:val="both"/>
        <w:rPr>
          <w:b/>
          <w:b/>
        </w:rPr>
      </w:pPr>
      <w:r>
        <w:rPr>
          <w:b/>
        </w:rPr>
        <w:t>Основное содержание  курса математики 11 класс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Алгебр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вторение:</w:t>
      </w:r>
      <w:r>
        <w:rPr/>
        <w:t xml:space="preserve"> Производная. Исследование функций на монотонность. Производная элементарных функций. Обратные функции .График обратных функций. Прогрессии.</w:t>
      </w:r>
    </w:p>
    <w:p>
      <w:pPr>
        <w:pStyle w:val="Normal"/>
        <w:widowControl w:val="false"/>
        <w:autoSpaceDE w:val="false"/>
        <w:jc w:val="both"/>
        <w:rPr/>
      </w:pPr>
      <w:r>
        <w:rPr/>
        <w:t>Геометрия. Параллельность и перпендикулярность  прямых и плоскостей в пространстве. Многогранник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Степени и корни. Степенные функ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нятие корня </w:t>
      </w:r>
      <w:r>
        <w:rPr>
          <w:lang w:val="en-US"/>
        </w:rPr>
        <w:t>n</w:t>
      </w:r>
      <w:r>
        <w:rPr/>
        <w:t xml:space="preserve">-ой степени из действительного числа. Функции у=√х , их свойства и графики. Свойства корня </w:t>
      </w:r>
      <w:r>
        <w:rPr>
          <w:lang w:val="en-US"/>
        </w:rPr>
        <w:t>n</w:t>
      </w:r>
      <w:r>
        <w:rPr/>
        <w:t>-ой степени. Преобразование выражений, содержащих радикалы. Степень с рациональным показателем и ее свойства. Понятие о степени с действительным показателем. Свойства степени с действительным показателем. Степенные функции, их свойства и график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оказательная и логарифмические функции. </w:t>
      </w:r>
      <w:r>
        <w:rPr/>
        <w:t>Показательная функция, ее свойства и график. Показательные уравнения. Показательные неравенства. Понятие логарифма. Логарифмическая функция, ее свойства и график. Симметрия относительно оси у. Свойства логарифма. Основное логарифмическое тождество. Логарифм произведения, частного, степени. Переход к новому основанию логарифма. Десятичный и натуральный логарифмы, число е. Преобразование простейших выражений, включающие арифметические операции, а также операцию возведения в степень и операцию логарифмирования. Логарифмические уравнения. Логарифмические неравенства. Дифференцирование показательной и логарифмической функций. Преобразование симметрии относительно прямой у=х. Обратные функции и их график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ервообразная и интеграл.</w:t>
      </w:r>
      <w:r>
        <w:rPr/>
        <w:t xml:space="preserve"> Первообразная и неопределенный интеграл. Понятие об определенном интеграле, как площади криволинейной трапеции. Формула Ньютона-Лейбница. Примеры применение интеграла в физике и геометр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Элементы математической статистики, комбинаторики и теории вероятностей.</w:t>
      </w:r>
    </w:p>
    <w:p>
      <w:pPr>
        <w:pStyle w:val="Normal"/>
        <w:widowControl w:val="false"/>
        <w:autoSpaceDE w:val="false"/>
        <w:jc w:val="both"/>
        <w:rPr/>
      </w:pPr>
      <w:r>
        <w:rPr/>
        <w:t>Табличное и графическое представление данных. Числовые характеристики рядов данных. Числовые характеристики рядов данных. 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нальных коэффициентов. Треугольник Паскаля. Элементарные и сложные события. Рассмотрение случаев и вероятность суммы несовместных событий, вероятность противоположного события. Понятие о независимости событий. Вероятность и статистическая частота наступления события. Решение практических задач с применением вероятностных методов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Уравнения и неравенства. Системы уравнений и неравенств.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 уравнений и неравенств. Решение простейших систем уравнений с двумя неизвестными. Решение систем неравенств с одной переменной. 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Применение математических методов при решении содержательных задач из различных областей науки и практики. Интерпретация результата , учет реальных ограничений. Уравнения и неравенства с параметром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Геометр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Тела и поверхности вращ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Цилиндр и конус.  Усеченный конус. Основание, высота, боковая поверхность, образующая , развертка. Осевые сечения и сечения, параллельные основанию. Шар и сфера, их сечения, касательная плоскость к сфере. Движе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бъемы тел  и площади их поверхностей.</w:t>
      </w:r>
    </w:p>
    <w:p>
      <w:pPr>
        <w:pStyle w:val="Normal"/>
        <w:widowControl w:val="false"/>
        <w:autoSpaceDE w:val="false"/>
        <w:jc w:val="both"/>
        <w:rPr/>
      </w:pPr>
      <w:r>
        <w:rPr/>
        <w:t>Понятие об объеме тела. Отношение объемов подобных тел. 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 Взаимное расположение сферы и плоскост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Координаты и векторы. </w:t>
      </w:r>
    </w:p>
    <w:p>
      <w:pPr>
        <w:pStyle w:val="Normal"/>
        <w:widowControl w:val="false"/>
        <w:autoSpaceDE w:val="false"/>
        <w:jc w:val="both"/>
        <w:rPr/>
      </w:pPr>
      <w:r>
        <w:rPr/>
        <w:t>Сложение и вычитание векторов. Сумма нескольких векторов. Умножение вектора на число. Компланарные векторы. Разложение вектора по трем некомпланарным векторам. Скалярное произведение векторов. Угол между векторами. Угол между прямыми и плоскостями.</w:t>
      </w:r>
    </w:p>
    <w:p>
      <w:pPr>
        <w:pStyle w:val="Normal"/>
        <w:widowControl w:val="false"/>
        <w:autoSpaceDE w:val="false"/>
        <w:jc w:val="both"/>
        <w:rPr/>
      </w:pPr>
      <w:r>
        <w:rPr/>
        <w:t>Декартовы координаты в пространстве. Формулы расстояния между двумя точками. Уравнения сферы и плоскости. Формула расстояния от точки до плоскости</w:t>
      </w:r>
    </w:p>
    <w:p>
      <w:pPr>
        <w:pStyle w:val="Normal"/>
        <w:widowControl w:val="false"/>
        <w:autoSpaceDE w:val="false"/>
        <w:ind w:left="3600" w:firstLine="720"/>
        <w:jc w:val="both"/>
        <w:rPr>
          <w:b/>
          <w:b/>
          <w:bCs/>
        </w:rPr>
      </w:pPr>
      <w:r>
        <w:rPr>
          <w:b/>
          <w:bCs/>
        </w:rPr>
        <w:t>Требования к уровню подготовки выпускников 11 класс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widowControl w:val="false"/>
        <w:autoSpaceDE w:val="false"/>
        <w:jc w:val="both"/>
        <w:rPr/>
      </w:pPr>
      <w:r>
        <w:rPr/>
        <w:t>-значение математической науки для решения задач, возникающих в теории на практику и исследованию процессов и явлений в природе и обществе;</w:t>
      </w:r>
    </w:p>
    <w:p>
      <w:pPr>
        <w:pStyle w:val="Normal"/>
        <w:widowControl w:val="false"/>
        <w:autoSpaceDE w:val="false"/>
        <w:jc w:val="both"/>
        <w:rPr/>
      </w:pPr>
      <w:r>
        <w:rPr/>
        <w:t>-значение практики и вопросов, возникающих в самой математике, для формирования и развития математической науки; историю развития понятия о числе, создания математического анализа, возникновения и развития геометрии;</w:t>
      </w:r>
    </w:p>
    <w:p>
      <w:pPr>
        <w:pStyle w:val="Normal"/>
        <w:widowControl w:val="false"/>
        <w:autoSpaceDE w:val="false"/>
        <w:jc w:val="both"/>
        <w:rPr/>
      </w:pPr>
      <w:r>
        <w:rPr/>
        <w:t>-универсальный характер законов логики математических рассуждений, их применимость во всех областях человеческой деятельно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Алгебр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widowControl w:val="false"/>
        <w:autoSpaceDE w:val="false"/>
        <w:jc w:val="both"/>
        <w:rPr/>
      </w:pPr>
      <w:r>
        <w:rPr/>
        <w:t>-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widowControl w:val="false"/>
        <w:autoSpaceDE w:val="false"/>
        <w:jc w:val="both"/>
        <w:rPr/>
      </w:pPr>
      <w:r>
        <w:rPr/>
        <w:t>-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widowControl w:val="false"/>
        <w:autoSpaceDE w:val="false"/>
        <w:jc w:val="both"/>
        <w:rPr/>
      </w:pPr>
      <w:r>
        <w:rPr/>
        <w:t>-вычислять значений числовых и буквенных выражений, осуществляя необходимые подстановки и преобразования;</w:t>
      </w:r>
    </w:p>
    <w:p>
      <w:pPr>
        <w:pStyle w:val="Normal"/>
        <w:widowControl w:val="false"/>
        <w:autoSpaceDE w:val="false"/>
        <w:jc w:val="both"/>
        <w:rPr/>
      </w:pPr>
      <w:r>
        <w:rPr/>
        <w:t>-определять значение функции по значению аргумента при различных способах задания функции;</w:t>
      </w:r>
    </w:p>
    <w:p>
      <w:pPr>
        <w:pStyle w:val="Normal"/>
        <w:widowControl w:val="false"/>
        <w:autoSpaceDE w:val="false"/>
        <w:jc w:val="both"/>
        <w:rPr/>
      </w:pPr>
      <w:r>
        <w:rPr/>
        <w:t>-строить графики функций;</w:t>
      </w:r>
    </w:p>
    <w:p>
      <w:pPr>
        <w:pStyle w:val="Normal"/>
        <w:widowControl w:val="false"/>
        <w:autoSpaceDE w:val="false"/>
        <w:jc w:val="both"/>
        <w:rPr/>
      </w:pPr>
      <w:r>
        <w:rPr/>
        <w:t>-описывать по графику, находить по графику функции наибольшие и наименьшие знач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>-решать уравнения, простейшие системы уравнений, используя свойства функций и их графиков;</w:t>
      </w:r>
    </w:p>
    <w:p>
      <w:pPr>
        <w:pStyle w:val="Normal"/>
        <w:widowControl w:val="false"/>
        <w:autoSpaceDE w:val="false"/>
        <w:jc w:val="both"/>
        <w:rPr/>
      </w:pPr>
      <w:r>
        <w:rPr/>
        <w:t>-вычислять производные и первообразные элементарных функций, используя справочные материалы;</w:t>
      </w:r>
    </w:p>
    <w:p>
      <w:pPr>
        <w:pStyle w:val="Normal"/>
        <w:widowControl w:val="false"/>
        <w:autoSpaceDE w:val="false"/>
        <w:jc w:val="both"/>
        <w:rPr/>
      </w:pPr>
      <w:r>
        <w:rPr/>
        <w:t>-исследовать в простейших случаях функции на монотонность, наибольшие 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widowControl w:val="false"/>
        <w:autoSpaceDE w:val="false"/>
        <w:jc w:val="both"/>
        <w:rPr/>
      </w:pPr>
      <w:r>
        <w:rPr/>
        <w:t>-вычислять в простейших случаях площади с использованием первообразной;</w:t>
      </w:r>
    </w:p>
    <w:p>
      <w:pPr>
        <w:pStyle w:val="Normal"/>
        <w:widowControl w:val="false"/>
        <w:autoSpaceDE w:val="false"/>
        <w:jc w:val="both"/>
        <w:rPr/>
      </w:pPr>
      <w:r>
        <w:rPr/>
        <w:t>-решать рациональные, показательные и логарифмические уравнения и неравенства, простейшие иррациональные и тригонометрические уравнения, их системы;</w:t>
      </w:r>
    </w:p>
    <w:p>
      <w:pPr>
        <w:pStyle w:val="Normal"/>
        <w:widowControl w:val="false"/>
        <w:autoSpaceDE w:val="false"/>
        <w:jc w:val="both"/>
        <w:rPr/>
      </w:pPr>
      <w:r>
        <w:rPr/>
        <w:t>составлять уравнения и неравенства по условию задачи;</w:t>
      </w:r>
    </w:p>
    <w:p>
      <w:pPr>
        <w:pStyle w:val="Normal"/>
        <w:widowControl w:val="false"/>
        <w:autoSpaceDE w:val="false"/>
        <w:jc w:val="both"/>
        <w:rPr/>
      </w:pPr>
      <w:r>
        <w:rPr/>
        <w:t>-использовать для приближенного решения уравнений и неравенств графический метод;</w:t>
      </w:r>
    </w:p>
    <w:p>
      <w:pPr>
        <w:pStyle w:val="Normal"/>
        <w:widowControl w:val="false"/>
        <w:autoSpaceDE w:val="false"/>
        <w:jc w:val="both"/>
        <w:rPr/>
      </w:pPr>
      <w:r>
        <w:rPr/>
        <w:t>-изображать на координатной плоскости множества решений простейших уравнений и их систем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Геометр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widowControl w:val="false"/>
        <w:autoSpaceDE w:val="false"/>
        <w:jc w:val="both"/>
        <w:rPr/>
      </w:pPr>
      <w:r>
        <w:rPr/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widowControl w:val="false"/>
        <w:autoSpaceDE w:val="false"/>
        <w:jc w:val="both"/>
        <w:rPr/>
      </w:pPr>
      <w:r>
        <w:rPr/>
        <w:t>-описывать взаимное расположение прямых и плоскостей в пространстве, аргументировать свои суждения об этом расположении; -анализировать в простейших случаях взаимное расположение объектов в пространстве;</w:t>
      </w:r>
    </w:p>
    <w:p>
      <w:pPr>
        <w:pStyle w:val="Normal"/>
        <w:widowControl w:val="false"/>
        <w:autoSpaceDE w:val="false"/>
        <w:jc w:val="both"/>
        <w:rPr/>
      </w:pPr>
      <w:r>
        <w:rPr/>
        <w:t>изображать основные многогранники и круглые тела; выполнять чертежи по условиям задач;</w:t>
      </w:r>
    </w:p>
    <w:p>
      <w:pPr>
        <w:pStyle w:val="Normal"/>
        <w:widowControl w:val="false"/>
        <w:autoSpaceDE w:val="false"/>
        <w:jc w:val="both"/>
        <w:rPr/>
      </w:pPr>
      <w:r>
        <w:rPr/>
        <w:t>-строить простейшие сечения куба, призмы, пирамиды;</w:t>
      </w:r>
    </w:p>
    <w:p>
      <w:pPr>
        <w:pStyle w:val="Normal"/>
        <w:widowControl w:val="false"/>
        <w:autoSpaceDE w:val="false"/>
        <w:jc w:val="both"/>
        <w:rPr/>
      </w:pPr>
      <w:r>
        <w:rPr/>
        <w:t>-решать планиметрические и простейшие стереометрические задачи на нахождении геометрических величин(длин, углов, площадей, объемов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использовать при решении стереометрических задач планиметрические факты и метод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проводить доказательные рассуждения в ходе решения 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  <w:bCs/>
        </w:rPr>
        <w:t>Элементы комбинаторики, статистики и теории вероятностей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/>
      </w:pPr>
      <w:r>
        <w:rPr/>
        <w:t xml:space="preserve">решать простейшие комбинаторные задачи методом перебора, а также с использованием известных формул, треугольника Паскаля; вычислять коэффициенты бинома Ньютона по формуле и с использованием треугольника Паскаля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 xml:space="preserve">вычислять вероятности событий на основе подсчета числа исходов (простейшие случаи); </w:t>
      </w:r>
    </w:p>
    <w:p>
      <w:pPr>
        <w:pStyle w:val="Normal"/>
        <w:ind w:left="420" w:hanging="0"/>
        <w:rPr/>
      </w:pPr>
      <w:r>
        <w:rPr>
          <w:b/>
        </w:rPr>
        <w:tab/>
        <w:tab/>
        <w:tab/>
        <w:tab/>
        <w:tab/>
        <w:tab/>
        <w:t xml:space="preserve">      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Учебно-тематическое планирование 11 класс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276"/>
        <w:gridCol w:w="1417"/>
        <w:gridCol w:w="1559"/>
        <w:gridCol w:w="2977"/>
      </w:tblGrid>
      <w:tr>
        <w:trPr>
          <w:trHeight w:val="592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ое количество часов на самостоятельную работу учащимися.</w:t>
            </w:r>
          </w:p>
        </w:tc>
      </w:tr>
      <w:tr>
        <w:trPr>
          <w:trHeight w:val="1063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х и(или) лаборатор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-ных рабо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 10 кла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и корни. Степенные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ая и логарифмические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координат в простран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, конус, ш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 и интегр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татистики и теории вероя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1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т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системы. Системы уравнений и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курса мате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 планирование 11 класс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7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6"/>
        <w:gridCol w:w="3308"/>
        <w:gridCol w:w="15"/>
        <w:gridCol w:w="780"/>
        <w:gridCol w:w="43"/>
        <w:gridCol w:w="15"/>
        <w:gridCol w:w="965"/>
        <w:gridCol w:w="14"/>
        <w:gridCol w:w="2366"/>
        <w:gridCol w:w="50"/>
        <w:gridCol w:w="1480"/>
        <w:gridCol w:w="43"/>
        <w:gridCol w:w="4140"/>
        <w:gridCol w:w="975"/>
        <w:gridCol w:w="11"/>
        <w:gridCol w:w="965"/>
        <w:gridCol w:w="36"/>
        <w:gridCol w:w="253"/>
        <w:gridCol w:w="986"/>
        <w:gridCol w:w="914"/>
      </w:tblGrid>
      <w:tr>
        <w:trPr>
          <w:trHeight w:val="885" w:hRule="atLeast"/>
        </w:trPr>
        <w:tc>
          <w:tcPr>
            <w:tcW w:w="66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03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241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контрол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ители</w:t>
            </w:r>
          </w:p>
        </w:tc>
        <w:tc>
          <w:tcPr>
            <w:tcW w:w="41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освоени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материала</w:t>
            </w:r>
          </w:p>
        </w:tc>
        <w:tc>
          <w:tcPr>
            <w:tcW w:w="1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35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план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15906" w:type="dxa"/>
            <w:gridSpan w:val="1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овторение изученного в 10 классе – 7 часов</w:t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произвольного угла. Радианная мера уг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числа. Свойства синуса и косинуса. Знаки синуса и косинуса по четвертям окружност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Работа с демонстра-ционным материалом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онятиях </w:t>
            </w:r>
            <w:r>
              <w:rPr>
                <w:i/>
                <w:sz w:val="22"/>
                <w:szCs w:val="22"/>
              </w:rPr>
              <w:t>синус, косину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извольного угла; радианная мера угл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</w:t>
            </w:r>
            <w:r>
              <w:rPr>
                <w:i/>
                <w:sz w:val="22"/>
                <w:szCs w:val="22"/>
              </w:rPr>
              <w:t xml:space="preserve">синус, косинус, </w:t>
            </w:r>
            <w:r>
              <w:rPr>
                <w:sz w:val="22"/>
                <w:szCs w:val="22"/>
              </w:rPr>
              <w:t>числа; выводить некоторые свойства синуса, косину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.2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тоды решения  тригонометрических уравнений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основных метода решения тригонометрических уравнений: введение новой переменной и разложение на множител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остроение алгоритма действий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два основных метода решения тригонометрических урав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 тригонометрические уравне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09.2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 тригонометрических уравнений. Урок-практикум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основных метода решения тригонометрических уравнений: введение новой переменной и разложение на множител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остроение алгоритма действий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два основных метода решения тригонометрических уравн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 тригонометрические уравнени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09.2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ые тригонометрические формулы.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ать преобразования простых тригонометрических выражений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бота с опорными конспектами, работа с демонстрац. материалом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тригонометрические формул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вершать преобразования простых тригонометрических выраж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.2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ая основных элементарных функций. Практикум вычисления производн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Комби</w:t>
              <w:softHyphen/>
            </w:r>
            <w:r>
              <w:rPr>
                <w:sz w:val="22"/>
                <w:szCs w:val="22"/>
              </w:rPr>
              <w:t>ниро</w:t>
              <w:softHyphen/>
            </w:r>
            <w:r>
              <w:rPr>
                <w:spacing w:val="-10"/>
                <w:sz w:val="22"/>
                <w:szCs w:val="22"/>
              </w:rPr>
              <w:t>ванны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 «Правила дифференцирования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дифференцированным карточка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на практике формулы дифференцировани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текстовых задач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решения текстовых задач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остроение алгоритма действий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 м</w:t>
            </w:r>
            <w:r>
              <w:rPr>
                <w:sz w:val="22"/>
                <w:szCs w:val="22"/>
              </w:rPr>
              <w:t>етоды решения текстовых зада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 текстовые задач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.2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ходная контрольная работа №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умение обобщения и систематизации знаний по основным темам курса математики 10 класса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тепени и корни. Степенные функции - 20 часов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орень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-й степени при n больше 1 и его свойства. Степень с рациональным показателем и ее свойства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ые функции. Степень  с рациональным показателем и ее свойства. Понятие о степени с действительным показателем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определении корня п-й степени, его свойствах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полнять преобразования выражений, содержащих радикалы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нь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 при n больше 1 и его свойства. Степень с рациональным показателем и ее свойства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ые функции. Степень  с рациональным показателем и ее свойства. Понятие о степени с действительным показателем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определении корня п-й степени, его свойствах;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выполнять преобразования выражений, содержащих радикалы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Функции </w:t>
            </w:r>
            <w:r>
              <w:rPr>
                <w:i/>
                <w:sz w:val="22"/>
                <w:szCs w:val="22"/>
              </w:rPr>
              <w:t>у = √ х</w:t>
            </w:r>
            <w:r>
              <w:rPr>
                <w:sz w:val="22"/>
                <w:szCs w:val="22"/>
              </w:rPr>
              <w:t xml:space="preserve">  , их свойства и графики. Область определения и множество значений. Построение графиков функций, заданных различными способам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Функции </w:t>
            </w:r>
            <w:r>
              <w:rPr>
                <w:i/>
                <w:sz w:val="22"/>
                <w:szCs w:val="22"/>
              </w:rPr>
              <w:t>у = √ х</w:t>
            </w:r>
            <w:r>
              <w:rPr>
                <w:sz w:val="22"/>
                <w:szCs w:val="22"/>
              </w:rPr>
              <w:t xml:space="preserve">  , их свойства и график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ронтальный опрос, упраж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, как определять значение функции по значению аргумента при различных способах задания функции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график функции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7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Функции </w:t>
            </w:r>
            <w:r>
              <w:rPr>
                <w:i/>
                <w:sz w:val="22"/>
                <w:szCs w:val="22"/>
              </w:rPr>
              <w:t>у = √ х</w:t>
            </w:r>
            <w:r>
              <w:rPr>
                <w:sz w:val="22"/>
                <w:szCs w:val="22"/>
              </w:rPr>
              <w:t xml:space="preserve"> , их свойства и графики. Промежутки возрастания и убывания функции, наименьшего и наибольшего значе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Функции </w:t>
            </w:r>
            <w:r>
              <w:rPr>
                <w:i/>
                <w:sz w:val="22"/>
                <w:szCs w:val="22"/>
              </w:rPr>
              <w:t>у = √ х</w:t>
            </w:r>
            <w:r>
              <w:rPr>
                <w:sz w:val="22"/>
                <w:szCs w:val="22"/>
              </w:rPr>
              <w:t xml:space="preserve">  , их свойства и график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, работа с текстом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график функции, описывать по графику и в простейших случаях по формуле поведение и свойства функции, находить по графику функции наибольшие и наименьшие  значения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войства корня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еоремы о свойствах корня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, доказательства теоре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корня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-й степени, уметь преобразовывать простейшие выражения, содержащие радикалы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онятия, приводить доказательства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корня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еоремы о свойствах корня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, доказательства теоре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корня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-й степени, уметь преобразовывать простейшие выражения, содержащие радикалы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онятия, приводить доказательства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рациональным  показателе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еоремы о свойствах корня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, доказательства теоре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выми материал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корня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-й степени, уметь преобразовывать простейшие выражения, содержащие радикалы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влекать необходимую информацию из учебно-научных текстов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рациональным  показателем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еоремы о свойствах корня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, доказательства теоре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выми материал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войства корня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-й степени, уметь преобразовывать простейшие выражения, содержащие радикалы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влекать необходимую информацию из учебно-научных текстов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радикалы, включающих арифметические операции, а также операцию возведения в степень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выражения. Свойства радикало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, составление опорного конспекта, ответы на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, как выполнять арифметические действия, сочетая устные и письменные приемы.     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ходить значения корня натуральной степени по известным формулам и правилам преобразования буквенных выражений, включающих радикалы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радикалы, включающих арифметические операции, а также операцию возведения в степень. Урок- 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выражения. Свойства радикало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, составление опорного конспекта, ответы на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, как выполнять арифметические действия, сочетая устные и письменные приемы.      </w:t>
            </w: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ходить значения корня натуральной степени по известным формулам и правилам преобразования буквенных выражений, включающих радикалы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2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ррациональных уравне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радикал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. Отработка алгоритма действия, решение упражне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ходить значения корня натуральной степени по известным формулам и правилам преобразования буквенных выражений, включающих радикалы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2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ррациональных уравнений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радикал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. Отработка алгоритма действия, решение упражне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ходить значения корня натуральной степени по известным формулам и правилам преобразования буквенных выражений, включающих радикалы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2 по теме «Степени и корн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 «Степени и корни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полученные ЗУН на практике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иррациональных уравнений. Преобразование выражений, содержащих радикалы(применяя операцию возведения в степень, извлечения из-под знака корн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войства корня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 Преобразование выражений, содержащих радикал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Решение задач, работа с текстом и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ходить значения корня натуральной степени по известным формулам и правилам преобразования буквенных выражений, включающих радикалы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 и ее свойств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 и ее свойств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, ответы на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ходить значения степени с рациональным показателем; проводить по известным формулам и правилам преобразования буквенных выражений, включающих степени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 и ее свойства. Урок- 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 и ее свойств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, ответы на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ходить значения степени с рациональным показателем; проводить по известным формулам и правилам преобразования буквенных выражений, включающих степени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войств и графиков функций при решении уравнений и неравенст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рациональным показателе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 значения степени с рациональным показателем; проводить по известным формулам и правилам преобразования буквенных выражений, включающих степени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иррациональных уравнений. Преобразование выражений, содержащих радикалы(применяя операцию возведения в степень, извлечения из-под знака корн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войства корня </w:t>
            </w:r>
            <w:r>
              <w:rPr>
                <w:i/>
                <w:i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-й степени Преобразование выражений, содержащих радикал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Решение задач, работа с текстом и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находить значения корня натуральной степени по известным формулам и правилам преобразования буквенных выражений, включающих радикалы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ые функции с натуральным показателем, их свойства и график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ые функции, их свойства и график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строить графики степенных функций при различных значениях показателя; уметь описывать по графику и в простейших случаях по формуле поведение и свойства функций,  находить по графику функции наибольшие и наименьшие значения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ные основных элементарных функций. Производная степенной функ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графиков. Исследование графиков. Исследование функци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графики степенных функций при различных значениях показателя; уметь описывать по графику и в простейших случаях по формуле поведение и свойства функций,  находить по графику функции наибольшие и наименьшие значения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оказательная и логарифмическая функции- 31 час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7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, ее свойства и график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. Степень с произвольным действительным показателе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показательной функции, ее свойствах и графи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пределять значение функции по значению аргумента при различных способах задания функции, строить график функции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7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, ее свойства и график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. Степень с произвольным действительным показателе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показательной функции, ее свойствах и графи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пределять значение функции по значению аргумента при различных способах задания функции, строить график функции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1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, ее свойства и график. Горизонтальная и вертикальная асимптот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, ее свойства и график. Экспонента. Показательно- степенная функция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ронтальный опрос, упраж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пределение показательной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формулировать   свойства,  строить схематический график любой показательной функции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ания графиков: симметрия относительно осей координат, симметрия относительно прямой у=х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, ее свойства и график. Симметрия относительно оси у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работа с раздаточными материал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пределение показательной функ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формулировать   свойства,  строить схематический график любой показательной функции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казательных уравнений и неравенст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уравнения. Методы решения показательных уравнени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. Составление опорного конспек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показательного уравнения, методы решения показательных уравн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оказательные урав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казательных уравнений и неравенств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уравнения. Методы решения показательных уравнени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. Составление опорного конспек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показательного уравнения, методы решения показательных уравн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оказательные уравн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7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нтрольная работа №3 по теме: «Показательная функц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шение показательных уравнений, систем и неравенств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ЗУН учащихся по теме «Показательная функция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знания о показательной функции, ее свойствах и графике, о решении простейших показательных уравнений и неравенств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показательных рациональных неравенств. Метод интервалов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а решения показательных уравнений и неравенст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и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оказательные уравнения и неравенства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казательных рациональных неравенств. Метод интервалов. 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а решения показательных уравнений и неравенст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и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оказательные уравнения и неравенства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казательных  неравенст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неравенства. Методы решения показательных неравенст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. Составление опорного конспек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показательного неравенства, методы решения показательных неравенст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оказательные неравен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казательных  неравенств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неравенства. Методы решения показательных неравенст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. Составление опорного конспект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показательного неравенства, методы решения показательных неравенст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показательные неравен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 числа. Основное логарифмическое тождеств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 положительного числа. Логарифмирование. Десятичный логарифм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логарифм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станавливать связь между степенью и логарифмом, понимать их взаимно противоположное значение, уметь вычислять логарифм числа по определению.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ая функция, ее свойства и график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йства и график логарифмической функции. Логарифмическая кривая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определении логарифмической функции,  ее свойств в зависимости от осн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пределять значение функции по значению аргумента при различных способах задания функции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образование графиков. Преобразование симметрии относительно прямой у=х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йства логарифмической функции. Преобразо-вание симметрии относительно прямой у=х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актикум, 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график логарифмической функци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именить определение логарифмической функции,  ее свойств в зависимости от основания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 произведения, частного, степени; переход к новому основанию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йства логарифмов. Логарифм произведения, частного, степени. Преобразование выражений, включающих операцию возведение в степень и операцию логарифмировани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свойствах логарифм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рифметические действия, сочетая устные и письменные приемы; находить значения логарифма, проводить по известным формулам и правилам преобразования буквенных выражений, включающих логарифм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 произведения, частного, степени; переход к новому основанию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ойства логарифмов. Логарифм произведения, частного, степени. Преобразование выражений, включающих операцию возведение в степень и операцию логарифмировани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свойствах логарифм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рифметические действия, сочетая устные и письменные приемы; находить значения логарифма, проводить по известным формулам и правилам преобразования буквенных выражений, включающих логарифм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4 по теме: «Логарифмическая функция, решение логарифмических уравнени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: «Решение логарифмических уравнений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знания о понятии логарифма, о его свойствах, о функции, ее свойствах и графике, о решении простейших логарифмических уравнени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сятичный и натуральный логарифмы, число 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практику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логарифмическое тождество.</w:t>
            </w:r>
            <w:r>
              <w:rPr>
                <w:bCs/>
                <w:sz w:val="22"/>
                <w:szCs w:val="22"/>
              </w:rPr>
              <w:t xml:space="preserve"> Десятичный и натуральный логарифм. Преобразование выражений, включающие арифметические операци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войствах логарифм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арифметические действия, сочетая устные и письменные приемы; находить значения логарифма, проводить по известным формулам и правилам преобразования буквенных выражений, включающих логарифм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логарифмических уравн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уравнения. Потенцирование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логарифмическом уравнени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уравнения по определению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логарифмических уравнений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уравнения. Потенцирование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логарифмическом уравнени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уравнения по определению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ые приемы решения систем уравнений: введение новых переменных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решения логарифмических уравнений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 Решение упражнений, ответы на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методах решения логарифмических уравнени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уравнения, используя метод введения новой переменной для сведения уравнения к рациональному виду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систем логарифмических уравнени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уравнения, их системы; использовать для приближенного решения уравнений графический метод, изображать на координатной плоскости множества решений простейших уравнений и их системы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50. 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логарифмических неравенст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неравенств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алгоритме решения логарифмического неравенства в зависимости от основа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неравенства, применяя метод замены переменных для сведения логарифмического неравенства к рациональному виду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неравенства. Метод замены переменн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неравенства. Теорема о логарифмическом неравенстве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, работа с раздаточными материал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алгоритм решения логарифмического неравенства в зависимости от основа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неравенства, применяя метод замены переменных для сведения логарифмического неравенства к рациональному виду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неравенства. Метод замены переменных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неравенства. Теорема о логарифмическом неравенстве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, работа с раздаточными материал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алгоритм решения логарифмического неравенства в зависимости от основа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неравенства, применяя метод замены переменных для сведения логарифмического неравенства к рациональному виду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7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образование простейших выражений, включающих операцию логарифмирова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неравенства. Теорема о логарифмическом неравенстве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, работа с наглядными пособия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алгоритм решения логарифмического неравенства в зависимости от основа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неравенства, применяя метод замены переменных для сведения логарифмического неравенства к рациональному виду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ход к новому основанию логарифма. Операция логарифмирова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перехода к новому основанию логарифм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формуле перехода к новому основанию логарифма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кум решения уравнений на переход к новому основанию логарифм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едствие из теоремы формула перехода к новому основанию логарифм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формулу перехода к новому основанию логарифма; уметь применять формулу при преобразовании выражений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5 по теме: «Логарифмическая функция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ЗУН учащихся по теме «Логарифмическая функция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знания о понятии логарифма, о его свойствах, о функции, ее свойствах и графике, о решении простейших логарифмических уравнений и неравенств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логарифмических уравн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уравнения. Потенцирование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, 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логарифмическом уравнени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уравнения по определению.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логарифмических неравенст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арифмические неравенств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б алгоритме решения логарифмического неравенства в зависимости от основан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ейшие логарифмические неравенства, применяя метод замены переменных для сведения логарифмического неравенства к рациональному виду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 координат в пространстве- 16 часов</w:t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9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ртовы координаты в пространстве. Вектор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рямоугольной системы координат в пространств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нятия прямоугольной системы координат в пространстве, координат точ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вектор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ординаты вектора. Разложение вектора по координатным вектора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онятие координат вектора в данной системе координат, формулу разложения вектора по координатным вектора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8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вектора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ординаты вектора. Разложение вектора по координатным вектора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онятие координат вектора в данной системе координат, формулу разложения вектора по координатным вектора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по трем некомпланарным вектора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инеарные и компланарные векторы. Разложение вектора по трем некомпланарным вектора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Теорему о разложении любого вектора по трем некомпланарным вектор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полнять сложение некомпланарных векторов с помощью правила параллелепипеда;  выполнять разложение вектора по трем некомпланарным векторам на модели параллелепипе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 вектор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координаты вектора по  координатам точек конца и начала вектор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: формулы для нахождения координат вектора по координатам точек конца и начала векто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вектора. Простейшие задачи в координатах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координат середины отрезка, вычисление длины вектора по его координата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 понятие координат вектора в данной системе координа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вектора. Простейшие задачи в координатах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координат середины отрезка, вычисление длины вектора по его координата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 понятие координат вектора в данной системе координа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стояния между двумя точками. Формула расстояния от точки до плоскост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З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стояния между двумя точками. Формула расстояния от точки до плоскост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ы координат середины отрезка, длины вектора и расстояния между двумя точка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именять указанные формулы для решения стереометрических задач координатно-векторным методо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го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жд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екторами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угла между векторам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:</w:t>
            </w:r>
            <w:r>
              <w:rPr>
                <w:sz w:val="22"/>
                <w:szCs w:val="22"/>
              </w:rPr>
              <w:t xml:space="preserve"> представление об угле между векторами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калярн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извед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екторов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калярного произведения векторо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:</w:t>
            </w:r>
            <w:r>
              <w:rPr>
                <w:sz w:val="22"/>
                <w:szCs w:val="22"/>
              </w:rPr>
              <w:t xml:space="preserve"> представление о скалярном квадрат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числять скалярное произведение в координатах и как произведение длин векторов на косинус угла между ними; находить угол между векторами по их координата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ярное произведение векторов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скалярного произведения векторо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ть:</w:t>
            </w:r>
            <w:r>
              <w:rPr>
                <w:sz w:val="22"/>
                <w:szCs w:val="22"/>
              </w:rPr>
              <w:t xml:space="preserve"> представление о скалярном квадрат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числять скалярное произведение в координатах и как произведение длин векторов на косинус угла между ними; находить угол между векторами по их координата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между прямой и плоскостью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между прямыми и плоскостям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угол между прямыми, прямой и плоскостью, плоскостя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по теме: «Вычисление углов между прямыми и плоскостями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спользование теории о скалярном произведении векторо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находить угол между прямыми, прямой и плоскостью, плоскостя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сферы и плоскост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сферы и плоско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ы скалярного произведения векторов, длины векторов, координат середины отрезка, уметь применять их при решении  задач векторным, векторно-координатным способом.    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троить точки в прямоугольной системе координат по заданным координата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авнения сферы и плоскости. Урок-практикум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сферы и плоско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формулы скалярного произведения векторов, длины векторов, координат середины отрезка, уметь применять их при решении  задач векторным, векторно-координатным способом.     </w:t>
            </w: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троить точки в прямоугольной системе координат по заданным координата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6 по теме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тод  координат в пространстве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по тем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ешать задачи векторным, векторно-координатным способам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Цилиндр, конус и шар- 17 часов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линдр. Основание, высота, боковая поверхность, образующая, развертка цилиндр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боковой и полной поверхности цилиндр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формулы вычисления площади боковой и полной поверхности цилиндр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по тем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цилиндр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цилиндр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на построение сеч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водить формулы площади боковой и полной поверхности цилиндр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цилиндра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цилиндр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на построение сеч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водить формулы площади боковой и полной поверхности цилиндр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ус. Основание, высота, боковая поверхность, образующая, развертка конуса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конуса. Основание, высота, боковая поверхность, образующая конуса. Площадь поверхности конус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элементы конуса: вершина, ось, образующая, основание, боковая поверхност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по тем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конус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боковой и полной поверхности конус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на вычисление площади боковой и полной поверхности конус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конуса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боковой и полной поверхности конус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на вычисление площади боковой и полной поверхности конус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ченный конус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усеченного конуса и его элементов. Сечения усеченного конус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спознавать усеченный конус на моделях, изображать на чертежах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решения задач на усечённый кону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конус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на вычисление площади боковой и полной поверхности усечённого конус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 и сфера, их сечения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сферы и шара и их элементов (радиуса, диаметра). Понятие уравнения поверхност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сферы и шара и их элементов (радиуса, диаметра); уравнения поверхност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жение сферы и плоскост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случая взаимного расположения сферы и плоскост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ри случая взаимного расположения сферы и плоскост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тельная плоскость к сфер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тельная плоскость к сфере, точка касания. Свойство и признак касательной плоскости к сфере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по теме урок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тельная плоскость к сфере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ательная плоскость к сфере, точка касания. Свойство и признак касательной плоскости к сфере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на касательную плоскость к сфер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фер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площади сфер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формулу площади сфер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формулу площади сферы в решении зада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1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феры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площади сфер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формулу площади сфер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формулу площади сферы в решении зада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евые сечения и сечения параллельные основанию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оретических знаний по теме. Совершенствование навыков решения зада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типовые задачи по теме урок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7 по теме: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/>
                <w:bCs/>
                <w:sz w:val="22"/>
                <w:szCs w:val="22"/>
              </w:rPr>
              <w:t>Цилиндр, конус, шар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по тем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ния  по теме контрольной работ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 по теме: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Cs/>
                <w:sz w:val="22"/>
                <w:szCs w:val="22"/>
              </w:rPr>
              <w:t>Цилиндр, конус, шар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ей цилиндра и конуса. Площадь сфер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ий дикта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ывод формулы и доказательство теоремы по теме зачет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Первообразная и интеграл- 13 часов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вообразная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о восстановлении закона движения по известной скорост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с книгой и наглядными пособия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онятии  </w:t>
            </w:r>
            <w:r>
              <w:rPr>
                <w:i/>
                <w:sz w:val="22"/>
                <w:szCs w:val="22"/>
              </w:rPr>
              <w:t>первообразная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ервообразные для суммы функций и произведения функции на число, используя справочные материал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образная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вообразной и ее общий вид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 понятие  </w:t>
            </w:r>
            <w:r>
              <w:rPr>
                <w:i/>
                <w:sz w:val="22"/>
                <w:szCs w:val="22"/>
              </w:rPr>
              <w:t>первообразной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находить первообразные для суммы функций и произведения функции на число, используя справочные материал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ктикум решения заданий на тему: «Первообразная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формул для нахождения первообразных. Правила отыскания первообразны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нахождения первообразных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равила первообразных в решении задан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определенного интеграла как площади криволинейной трапе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числение площади криволинейной трапеции. Предел последовательности. Геометрический и физический смысл определенного интеграл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ронтальный опрос, упраж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криволинейная трапеция, определенный интеграл, геометрический и физический смысл определенного интеграл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площадь криволинейной трапеции в простейших задача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определенного интеграла как площади криволинейной трапеции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числение площади криволинейной трапеции. Предел последовательности. Геометрический и физический смысл определенного интеграл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чи, фронтальный опрос, упраж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криволинейная трапеция, определенный интеграл, геометрический и физический смысл определенного интеграл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площадь криволинейной трапеции в простейших задача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Ньютона-Лейбниц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Ньютона-Лейбница. Двойная подстановка. Два свойства определенного интеграл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, ответы на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формуле Ньютона – Лейбниц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площади фигур с помощью определенного интегра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Ньютона-Лейбница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Ньютона-Лейбница. Двойная подстановка. Два свойства определенного интеграл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пражнений, ответы на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формуле Ньютона – Лейбниц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площади фигур с помощью определенного интегра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ры применения интеграла в физике и геометр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числение площадей плоских фигур с помощью определенного интеграл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формулу Ньютона – Лейбница для вычисления площади криволинейной трапеции в простейших задачах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ры применения интеграла в физике и геометрии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числение площадей плоских фигур с помощью определенного интеграл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формулу Ньютона – Лейбница для вычисления площади криволинейной трапеции в простейших задачах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менение математических методов для решения содержательных задач из различных областей науки и практики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заданий, аналогичных заданиям ЕГ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ЕГ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олученные  ЗУН при выполнении заданий, аналогичных заданиям ЕГЭ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менение математических методов для решения содержательных задач из различных областей науки и практики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заданий, аналогичных заданиям ЕГ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ЕГ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олученные  ЗУН при выполнении заданий, аналогичных заданиям ЕГЭ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8 по теме: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/>
                <w:bCs/>
                <w:sz w:val="22"/>
                <w:szCs w:val="22"/>
              </w:rPr>
              <w:t>Первообразная  и интегра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ЗУН учащихся по теме «Первообразная и интеграл»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знания о первообразной и  определенном интеграле, показывать умение решения прикладных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учебно- тренировочных заданий  формате ЕГ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заданий, аналогичных заданиям ЕГ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ЕГ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олученные  ЗУН при выполнении заданий, аналогичных заданиям ЕГЭ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</w:rPr>
              <w:t>Элементы статистики и теории вероятности- 14 часов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ное и графическое представление данных. Числовые характеристики рядов данных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чное и графическое представление данных. Числовые характеристики рядов данных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с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этапы простейшей статистической обработки данных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размах, моду и медиану измер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практических задач с применением вероятностных метод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вые характеристики рядов данных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этапы  с применением вероятностных событий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практических задач с применением вероятностных методов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вые характеристики рядов данных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этапы  с применением вероятностных событий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очередный и одновременный выбор нескольких элементов из конечного множеств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очередный и одновременный выбор нескольких элементов из конечного множеств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с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 алгоритм нахождения выбора нескольких элементов и уметь применять его при решении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арные и сложные событ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комбинаторных зада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нахождения вероятности случайного события и уметь применять его при решении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арные и сложные события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комбинаторных зада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нахождения вероятности случайного события и уметь применять его при решении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отрение случаев и вероятность суммы несовместимых событий, вероятность противоположного событ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мотрение случаев и вероятность суммы несовместимых событий, вероятность противоположного события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с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вероятность суммы несовместных событий противоположных событий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ы числа перестановок, сочетаний, размещений. Решение комбинаторных задач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комбинаторных задач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сочетания и размещения элементов и уметь применять их при решении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бинома Ньютона. Свойства биноминальных коэффициент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бинома Ньютона. Свойства биноминальных коэффициенто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с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вязи между формулами сокращенного умножения и формулой бинома Ньютон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читать биноминальные коэффициен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угольник Паскал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числа перестановок, сочетаний, размещений. Треугольник Паскал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у числа перестановок, сочетаний и уметь пользоваться треугольником Паскал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читать биноминальные коэффициен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угольник Паскаля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числа перестановок, сочетаний, размещений. Треугольник Паскал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у числа перестановок, сочетаний и уметь пользоваться треугольником Паскал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читать биноминальные коэффициен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арные и сложные  события. Решение практических задач с применением вероятностных подход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ментарные и сложные  события Решение практических задач с применением вероятностных подходо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с книг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классической вероятностной схеме и о классическом определении вероят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о независимости событий. Вероятность и статистическая частота наступления событ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о независимости событий. Вероятность и статистическая частота наступления событи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 классическую вероятностную схему и  классическое определение вероятности. Уметь обосновывать суждения, давать определения, приводить доказательства, пример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3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9 по теме: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/>
                <w:bCs/>
                <w:sz w:val="22"/>
                <w:szCs w:val="22"/>
              </w:rPr>
              <w:t>Элементы математической статистики, комбинаторики и теории вероятносте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практических задач с применением вероятностных подходо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знания об</w:t>
            </w:r>
            <w:r>
              <w:rPr>
                <w:bCs/>
                <w:sz w:val="22"/>
                <w:szCs w:val="22"/>
              </w:rPr>
              <w:t xml:space="preserve"> элементах математической статистики, комбинаторики и теории вероятнос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Объемы тел- 23 часа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б объеме тела. Отношение объемов подобных тел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об объеме тела. Отношение объемов подобных тел.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объема прямоугольного параллелепипеда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объем куба и прямоугольного параллелепипе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куба, прямоугольного параллелепипед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куба, прямоугольного параллелепипед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объема прямоугольного параллелепипеда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объем куба и прямоугольного параллелепипе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куба, прямоугольного параллелепипед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куба, прямоугольного параллелепипед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объема прямоугольного параллелепипеда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объем куба и прямоугольного параллелепипе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3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ямой призм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б объеме прямой призмы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орему об объеме прямой приз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с использованием формулы объема прямой призм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ямой призмы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б объеме прямой призмы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орему об объеме прямой приз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с использованием формулы объема прямой призм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цилиндра  и площади поверхности цилиндр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б объеме цилиндра  и площади поверхности цилиндр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у объема и площади поверхности цилиндр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 по теме: «Объем прямой призмы и цилиндра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цилиндра  и площади поверхности цилиндр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водить формулу объема цилиндра и использовать ее при решении зада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бъеме тел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формула для вычисления объемов тел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ую формулу для вычисления объемов те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по теме урок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ов подобных т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а объема куба, призмы, пирамиды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по теме урок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бъемов подобных тел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а объема куба, призмы, пирамиды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по теме урок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ъе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клон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измы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орема об объеме наклонной призмы и ее применение к решению задач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теорему об объеме наклонной приз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метод для вывода формулы объема наклонной приз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клонной призмы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наклонной призм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по теме урок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пирамид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а объем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ирамиды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метод для вывода формулы объема пирамиды, находить объем пирамид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2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пирамиды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ула объем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ирамиды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метод для вывода формулы объема пирамиды, находить объем пирамид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3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онуса и площади поверхности конус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конуса и площади поверхности кону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метод для вывода формулы объема конуса, площади поверхности конуса, находить объем конус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4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объемов пирамиды и конуса и площади сфер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объемов пирамиды и конуса и площади сферы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ешать задачи по теме урок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5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шара и площадь сфер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 шара и площади сфер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у объема шара, уметь применять в решении зада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6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шарового сегмента, шарового слоя и шарового сектор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шарового сегмента, шарового слоя и шарового сектор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я шарового сегмента, шарового слоя и шарового сектора; формулы для вычисления объемов частей шар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вые сечения и сечения параллельные основанию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вписанные и описанные геометрические те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по теме урока, уметь решать задач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, сфера, их сечения, касательная плоскость к сфер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спользование формул объема шара, его частей и площади сферы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приобретенные знания и умения в практической деятельност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3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, сфера, их сечения, касательная плоскость к сфере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использование формул объема шара, его частей и площади сферы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приобретенные знания и умения в практической деятельности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10 по теме: «Объемы тел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по теме КР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1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ула объема цилиндра и конуса. Формула объема шара и площади сфер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цилиндра и конуса. Формула объема  шара и площади сфер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и уметь использовать их при решении задач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Уравнения и системы. Системы уравнений и неравенств- 15 часов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2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ость уравн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лекци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ые уравнения. Следствие уравнения. Утверждение о равносильности уравнени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порными конспектами, с раздаточными материала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авносильности уравнений, области определения уравн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изученные определения, основные теоремы равносильности на практике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3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ость уравнений, неравенств, систем уравнений и неравенст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шения уравнений: технический, анализ решения, проверк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, упраж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способы равносильных переходов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возможных потерях или приобретениях корней и путях исправления данных ошибок, уметь выполнять проверку найденного решения с помощью подстановки и учета области допустимых знач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4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емы решения уравнений: подстановка, алгебраическое сложение, введение новых переменн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данного уравнения в уравнение-следствие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методы решения алгебраических уравнений: метод разложения на множители и метод введения новой переменно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рименять их при решении рациональных уравнений степени, выше 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5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емы решения уравнений и их систем : подстановка, алгебраическое сложение, введение новых переменных. 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емы решения уравнений и их систем : подстановка, алгебраическое сложение, введение новых переменны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ые тригонометрические, показательные, логарифмические, иррациональные уравнения стандартными метода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6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с одной переменной. Решение  систем неравенств с одной переменно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блемн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 систем неравенств с одной переменно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 консп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ешении неравенств с одной переменной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ображать на плоскости множество решений неравенств с одной переменн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7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с одной переменно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сильность неравенст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, фронтальный опрос. Решение упражнений,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 понимать решения неравенств с одной переменно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ображать на плоскости множество решений неравенств с одной переменн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8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 с одной переменной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ы о равносильности неравенств с одной переменной. Метод интервалов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и уметь решать неравенства с одной переменно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ображать на плоскости множество решений неравенств с одной переменн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49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 с двумя переменными. Изображение на координатной плоскости множества решений неравенств с двумя переменным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я с двумя переменными. Целочисленные решения уравнений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е задания, ответы на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стые тригонометрические, показательные, логарифмические, иррациональные уравнения  и неравенств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0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стейших системы уравнений с двумя неизвестными Использование свойств и графиков функций при решении уравнений и неравенств. Метод интервал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равенства с двумя переменными. Метод интервалов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графическом решении системы, составленной из двух и более уравн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1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 Изображение на координатной плоскости множества решений неравенств и систем с двумя переменны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на координатной плоскости множества решений неравенств и систем с двумя переменным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решать графически и аналитически системы,  составленные из двух и более уравн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2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. Решение простейших систем уравнений с двумя переменным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уравнений. Методы решения систем уравнений. 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решать графически и аналитически системы, составленные из двух и более уравн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3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. Уравнения  с параметро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 с параметром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онимать,</w:t>
            </w:r>
            <w:r>
              <w:rPr>
                <w:sz w:val="22"/>
                <w:szCs w:val="22"/>
              </w:rPr>
              <w:t xml:space="preserve"> что такое парамет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уравнение с параметро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4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и неравенств. Уравнения и неравенства с параметрам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 с параметрами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фронт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онимать,</w:t>
            </w:r>
            <w:r>
              <w:rPr>
                <w:sz w:val="22"/>
                <w:szCs w:val="22"/>
              </w:rPr>
              <w:t xml:space="preserve"> что такое уравнение и неравенство с параметро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уравнения и неравенства с параметро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5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нтрольная работа №11 по теме:</w:t>
            </w:r>
            <w:r>
              <w:rPr>
                <w:b/>
                <w:sz w:val="22"/>
                <w:szCs w:val="22"/>
              </w:rPr>
              <w:t xml:space="preserve"> «Уравнения и неравенства. Системы уравнений и неравенств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по теме «Уравнения и неравенства»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контрольных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умение решать уравнения и неравенства, их систем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5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6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 иррациональных уравне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й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решение зада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именить алгоритм решения иррациональных уравнени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иррациональные уравн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5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5906" w:type="dxa"/>
            <w:gridSpan w:val="1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</w:rPr>
              <w:t>Обобщение и повторение - 14 часов</w:t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7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нятие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значения степени с рациональным показателем, проводить по известным формулам и правилам преобразования буквенных выражений, включающих степен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8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ень с рациональным показателем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нятие корня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ой степени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алгоритма действия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значения степени с рациональным показателем, проводить по известным формулам и правилам преобразования буквенных выражений, включающих степен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5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59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оказательных  уравнений и неравенств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ая функци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, дополнение опорного конспекта,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оказательные уравнения и неравенства, их системы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для приближенного решения неравенства графический мет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0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ая контрольная работа №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УН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УН учащихся за 10-11 классы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рименять полученные ЗУН на практи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1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гранники. Понятие об объеме тел. Отношение объемов подобных т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бъеме тел. Отношение объемов подобных тел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,  дополнение опорного конспекта,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 и уметь</w:t>
            </w:r>
            <w:r>
              <w:rPr>
                <w:sz w:val="22"/>
                <w:szCs w:val="22"/>
              </w:rPr>
              <w:t xml:space="preserve"> изображать основные многогранники, выполнять чертежи по условиям задач и решать простейшие задач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2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гранники. Понятие об объеме тел. Отношение объемов подобных тел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бъеме тел. Отношение объемов подобных тел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,  дополнение опорного конспекта,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 и уметь</w:t>
            </w:r>
            <w:r>
              <w:rPr>
                <w:sz w:val="22"/>
                <w:szCs w:val="22"/>
              </w:rPr>
              <w:t xml:space="preserve"> изображать основные многогранники, выполнять чертежи по условиям задач и решать простейшие задач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3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шара и площади сфер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овы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шара и площадь сферы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алгоритма действия, решение упражнений,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оретический материал о телах вращения и уметь находить объемы шара и сфер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4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лощади поверхностей конуса и цилиндр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ей конуса и цилиндр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,  дополнение опорного конспекта,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 и уметь</w:t>
            </w:r>
            <w:r>
              <w:rPr>
                <w:sz w:val="22"/>
                <w:szCs w:val="22"/>
              </w:rPr>
              <w:t xml:space="preserve"> изображать основные многогранники и тела вращения; выполнять чертежи по условиям задач и решать простейшие задачи на площади поверхности конуса и цилинд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5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площади поверхностей конуса и цилиндра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тельский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ей конуса и цилиндр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упражнений,  дополнение опорного конспекта,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 и уметь</w:t>
            </w:r>
            <w:r>
              <w:rPr>
                <w:sz w:val="22"/>
                <w:szCs w:val="22"/>
              </w:rPr>
              <w:t xml:space="preserve"> изображать основные многогранники и тела вращения; выполнять чертежи по условиям задач и решать простейшие задачи на площади поверхности конуса и цилинд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6.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объема пирамиды и конуса. Подготовка к ЕГ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заданий с сайта ЕГЭ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ge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du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ЕГ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полученные ЗУН при решении заданий, аналогичных заданиям ЕГ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куба, прямоугольного параллелепипед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объема куба, прямоугольного параллелепипед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решение упражн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ормулы объема прямоугольного параллелепипеда.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объем куба и прямоугольного параллелепипе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ямой призмы. Урок-практику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б объеме прямой призмы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орему об объеме прямой приз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с использованием формулы объема прямой призмы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69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конуса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боковой и полной поверхности конуса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индивидуальный опро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на вычисление площади боковой и полной поверхности конус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70.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цилиндра. Урок-практику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верхности цилиндра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на построение сеч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водить формулы площади боковой и полной поверхности цилиндр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2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4:51:00Z</dcterms:created>
  <dc:creator>server</dc:creator>
  <dc:description/>
  <cp:keywords/>
  <dc:language>en-US</dc:language>
  <cp:lastModifiedBy>Пользователь</cp:lastModifiedBy>
  <cp:lastPrinted>2017-06-27T09:18:00Z</cp:lastPrinted>
  <dcterms:modified xsi:type="dcterms:W3CDTF">2021-04-02T11:41:00Z</dcterms:modified>
  <cp:revision>35</cp:revision>
  <dc:subject/>
  <dc:title>10 класс Алгебра и начала анализа (по учебнику Колмогорова А</dc:title>
</cp:coreProperties>
</file>